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ITUTO ANDALUZ DE DEPOR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TRIBUNAL DE EXAMEN PARA PATRÓN DE Y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>EXAMEN DE TEORÍA DE NAVEGA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   </w:t>
      </w:r>
      <w:r>
        <w:rPr>
          <w:rFonts w:eastAsia="Arial"/>
        </w:rPr>
        <w:t xml:space="preserve">                     </w:t>
      </w:r>
      <w:r>
        <w:rPr/>
        <w:t>convocatoria de Abril de 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1. Magnetismo terrestre. Desvío y tablilla de desví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2. Medida del tiempo: Tiempo Universal, hora civil en Greenwich, hora civil del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lugar, hora legal, husos o zonas horarias, hora oficial, hora del reloj de bitácora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paso de una horas a otra y diferencia de horas entre lug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3. Calcular el rumbo verdadero conociendo el efectivo y el de la corrien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TIEMPO:30 MINUT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54:00Z</dcterms:created>
  <dc:creator>Manuel Sánchez</dc:creator>
  <dc:description/>
  <dc:language>en-US</dc:language>
  <cp:lastModifiedBy>Manuel Sánchez</cp:lastModifiedBy>
  <dcterms:modified xsi:type="dcterms:W3CDTF">2006-05-31T09:55:00Z</dcterms:modified>
  <cp:revision>1</cp:revision>
  <dc:subject/>
  <dc:title>INSTITUTO ANDALUZ DE DEPORTE</dc:title>
</cp:coreProperties>
</file>